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  ЖИВОТНЫХ</w:t>
      </w:r>
    </w:p>
    <w:p>
      <w:pPr>
        <w:pStyle w:val="Normal"/>
        <w:ind w:left="-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д соснами, под ёлками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Лежит мешок с иголками?..................ЁЖ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линное ухо, комочек пуха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ыгает ловко, любит морковку?.........ЗАЯЦ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Земляная вдруг гора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ыросла среди двор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од горой, в земле живёт,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Слеповатый чёрный?...........................К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Хожу в пушистой шубе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Живу в густом лесу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дупле, на старом дубе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Орешки я грызу?   ........ ..................................БЕЛКА.</w:t>
      </w:r>
    </w:p>
    <w:p>
      <w:pPr>
        <w:pStyle w:val="Normal"/>
        <w:ind w:left="-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ердитый недотрога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Живёт в глуши лесно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Иголок очень много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нитки ни одной? .................................ЁЖ.</w:t>
      </w:r>
    </w:p>
    <w:p>
      <w:pPr>
        <w:pStyle w:val="Normal"/>
        <w:ind w:left="-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сех зверей она хитрей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Шубка рыжая на не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ышный хвост её – краса,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Этот зверь лесной?....................................ЛИСА.</w:t>
      </w:r>
    </w:p>
    <w:p>
      <w:pPr>
        <w:pStyle w:val="Normal"/>
        <w:ind w:left="-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ленький мальчишка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сером ярмячишк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о дворам гуляет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Крохи собирает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 полях ночует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ёрнышки ворует?.................ВОРОБЕ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ы – лесные жители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удрые строител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Из иголок, всей артелью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Строим дом себе под елью?..................МУРАВЬИ.</w:t>
      </w:r>
    </w:p>
    <w:p>
      <w:pPr>
        <w:pStyle w:val="Normal"/>
        <w:ind w:left="-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олго дерево он бил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ех букашек истребил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Зря он времени не тратил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линноклювый, пёстрый?.......................ДЯТЕ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н высокий, он огромный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н похож на кран подъёмны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Только этот кран живой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 настоящей голово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Ты, дружок, конечно, прав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едь зовётся он?....................................ЖИРАФ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ы её везде найдёте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на суше, и в болот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Навострите свои ушки –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Это квакает?.................................ЛЯГУШКА.</w:t>
      </w:r>
    </w:p>
    <w:p>
      <w:pPr>
        <w:pStyle w:val="Normal"/>
        <w:ind w:left="-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е барашек, и не кот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осит шубу круглый го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Шуба серая – для лета,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Для зимы – другого цвета?..............................ЗАЯЦ.</w:t>
      </w:r>
    </w:p>
    <w:p>
      <w:pPr>
        <w:pStyle w:val="Normal"/>
        <w:ind w:left="-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д землёю он живёт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ервяков там достаё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У него полно забот,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Роет землю ночью?.............................КРОТ.</w:t>
      </w:r>
    </w:p>
    <w:p>
      <w:pPr>
        <w:pStyle w:val="Normal"/>
        <w:ind w:left="-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ерый, зубастый, по полям рыщет,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Телят, ягнят ищет?.............................ВОЛК.</w:t>
      </w:r>
    </w:p>
    <w:p>
      <w:pPr>
        <w:pStyle w:val="Normal"/>
        <w:ind w:left="-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н в берлоге спит зимой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д большущею сосно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 когда придёт весна,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Просыпается от сна?.............................МЕДВЕДЬ.</w:t>
      </w:r>
    </w:p>
    <w:p>
      <w:pPr>
        <w:pStyle w:val="Normal"/>
        <w:ind w:left="-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иглядел в лесу старик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ышный, рыжий воротни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оротник в то время крался,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Зайца сцапать собирался?........................ЛИСА.</w:t>
      </w:r>
    </w:p>
    <w:p>
      <w:pPr>
        <w:pStyle w:val="Normal"/>
        <w:ind w:left="-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Горбоносый, длинноногий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еликан ветвистороги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Ест траву, кустов побеги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 ним тягаться трудно в бег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Коль такого довелось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стретить знай, что это?............................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тройный, быстрый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Рога ветвисты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асётся весь день,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Кто это?............................ОЛЕНЬ.</w:t>
      </w:r>
    </w:p>
    <w:p>
      <w:pPr>
        <w:pStyle w:val="Normal"/>
        <w:ind w:left="-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озле дуба острым рылом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еловито землю рыл он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идно жёлуди искал, я пугать его не ста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Не спугнул и пёс Полкан –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Очень грозен был?..............................КАБАН.</w:t>
      </w:r>
    </w:p>
    <w:p>
      <w:pPr>
        <w:pStyle w:val="Normal"/>
        <w:ind w:left="-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 воде купался,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 сух остался?........................ГУСЬ.</w:t>
      </w:r>
    </w:p>
    <w:p>
      <w:pPr>
        <w:pStyle w:val="Normal"/>
        <w:ind w:left="-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нём – молчит,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 ночью кричит?........................ФИЛИН.</w:t>
      </w:r>
    </w:p>
    <w:p>
      <w:pPr>
        <w:pStyle w:val="Normal"/>
        <w:ind w:left="-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Шевелились у цветка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е четыре лепестк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Я сорвать его хотел,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Он вспорхнул и улетел?..................БАБОЧКА.</w:t>
      </w:r>
    </w:p>
    <w:p>
      <w:pPr>
        <w:pStyle w:val="Normal"/>
        <w:ind w:left="-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не ходить тяжеловато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тому и не спеш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Черепичную я хату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на себе всю жизнь ношу.............ЧЕРЕПАХА.</w:t>
      </w:r>
    </w:p>
    <w:p>
      <w:pPr>
        <w:pStyle w:val="Normal"/>
        <w:ind w:left="-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дивительный ребёнок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олько вышел из пелёнок –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Может плавать и нырять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 его родная мать......................УТЁ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осемь ног, как восемь рук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ышивают шёлком круг?..............................ПАУ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 реке плывёт бревно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Ох и злющее оно!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Тем, кто в речку угодил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ос откусит ...............КРОКОДИ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громная кошка по лесу скачет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ушках серёжки она не пряч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й не скажешь «брысь»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тому что это - ………………РЫС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 этого зверя огромный рост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зади у зверя - маленький хвос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реди у зверя - хвост больш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же это? Кто же это? Кто такой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 конечно это он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 конечно это ...................СЛО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 носу он носит рог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 зовётся .............НОСОРО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от похож на чемодан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ам большущий, как диван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он купаться он идёт -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олстокожий.....................БЕГЕМО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етки носят, глину роют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реке плотину строя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 плотины там и тут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круглых домиках живут……………БОБР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то за коняшки —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всех тельняшки……………….ЗЕБР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ю жизнь ношу я два горба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мею два желудка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о каждый горб —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 горб, амбар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ды в них — на семь суток!.........ВЕРБЛЮ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лговяз и весь пятнист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веток рвёт легко он лис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о с трудом он достаё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равку, что внизу растёт……ЖИРА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54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12:17:00Z</dcterms:created>
  <dc:creator>ALEXS</dc:creator>
  <dc:description/>
  <cp:keywords/>
  <dc:language>en-US</dc:language>
  <cp:lastModifiedBy>Наталья</cp:lastModifiedBy>
  <cp:lastPrinted>2008-02-29T15:17:00Z</cp:lastPrinted>
  <dcterms:modified xsi:type="dcterms:W3CDTF">2016-10-16T07:38:00Z</dcterms:modified>
  <cp:revision>90</cp:revision>
  <dc:subject/>
  <dc:title/>
</cp:coreProperties>
</file>